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20" w:leader="none"/>
          <w:tab w:val="right" w:pos="10440" w:leader="none"/>
        </w:tabs>
        <w:spacing w:lineRule="auto" w:line="360" w:before="0" w:after="200"/>
        <w:jc w:val="center"/>
        <w:rPr>
          <w:b/>
          <w:b/>
          <w:color w:val="008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605</wp:posOffset>
            </wp:positionH>
            <wp:positionV relativeFrom="paragraph">
              <wp:posOffset>-323850</wp:posOffset>
            </wp:positionV>
            <wp:extent cx="1133475" cy="852170"/>
            <wp:effectExtent l="0" t="0" r="0" b="0"/>
            <wp:wrapTight wrapText="bothSides">
              <wp:wrapPolygon edited="0">
                <wp:start x="12453" y="3144"/>
                <wp:lineTo x="10089" y="4611"/>
                <wp:lineTo x="5359" y="9854"/>
                <wp:lineTo x="4728" y="13000"/>
                <wp:lineTo x="4255" y="14258"/>
                <wp:lineTo x="2994" y="16565"/>
                <wp:lineTo x="3309" y="17403"/>
                <wp:lineTo x="4255" y="17403"/>
                <wp:lineTo x="5674" y="17403"/>
                <wp:lineTo x="18602" y="17403"/>
                <wp:lineTo x="18602" y="16354"/>
                <wp:lineTo x="14030" y="13210"/>
                <wp:lineTo x="14503" y="9854"/>
                <wp:lineTo x="16710" y="6918"/>
                <wp:lineTo x="16710" y="6289"/>
                <wp:lineTo x="14030" y="3353"/>
                <wp:lineTo x="13557" y="3144"/>
                <wp:lineTo x="12453" y="314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00"/>
          <w:sz w:val="32"/>
          <w:szCs w:val="32"/>
        </w:rPr>
        <w:t>ИЗДАТЕЛЬСТВО АСТ ПРЕДСТАВЛЯЕТ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6.01.2026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Информационное письмо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Уважаемые партнеры!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Предлагаем вашему вниманию список лучших продаваемых книг </w:t>
      </w:r>
      <w:r>
        <w:rPr>
          <w:b/>
          <w:szCs w:val="22"/>
          <w:u w:val="single"/>
        </w:rPr>
        <w:t xml:space="preserve">ТОР-20 </w:t>
      </w:r>
      <w:r>
        <w:rPr>
          <w:szCs w:val="22"/>
        </w:rPr>
        <w:t>для сайта и предоставления партнерам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986"/>
        <w:gridCol w:w="2052"/>
        <w:gridCol w:w="2693"/>
        <w:gridCol w:w="2268"/>
      </w:tblGrid>
      <w:tr>
        <w:trPr>
          <w:trHeight w:val="53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 а и м е н о в а н и 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Ав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д А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  <w:t>ISBN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яты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енко С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96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82988-9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о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тт 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0000000001556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085448-6</w:t>
            </w:r>
          </w:p>
        </w:tc>
      </w:tr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 чудес свет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 Ю.К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73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56674-6</w:t>
            </w:r>
          </w:p>
        </w:tc>
      </w:tr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ледуя Аделин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лтон Х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674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51116-6</w:t>
            </w:r>
          </w:p>
        </w:tc>
      </w:tr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ай медленно... решай быстро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ман Д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0000000001302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080053-7</w:t>
            </w:r>
          </w:p>
        </w:tc>
      </w:tr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ерка воронов. Дилогия в одном томе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уго Л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89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76706-8</w:t>
            </w:r>
          </w:p>
        </w:tc>
      </w:tr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мнер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анов А.А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90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75726-7</w:t>
            </w:r>
          </w:p>
        </w:tc>
      </w:tr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ее желание (Подарочное издание)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ковский А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91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76761-7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ши любить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кс Н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268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00426-2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орес Клейборн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 С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945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80997-3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е бабочки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дд Д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92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79675-4</w:t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да о деле Гарри Квеберт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кер Ж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00000000016814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086262-7</w:t>
            </w:r>
          </w:p>
        </w:tc>
      </w:tr>
      <w:tr>
        <w:trPr>
          <w:trHeight w:val="32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ерки (новое оформление)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ер С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5745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36625-4</w:t>
            </w:r>
          </w:p>
        </w:tc>
      </w:tr>
      <w:tr>
        <w:trPr>
          <w:trHeight w:val="40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4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тбище домашних жывотных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 С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2602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099626-1</w:t>
            </w:r>
          </w:p>
        </w:tc>
      </w:tr>
      <w:tr>
        <w:trPr>
          <w:trHeight w:val="15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5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востоку от Эдем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йнбек Дж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2912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02580-9</w:t>
            </w:r>
          </w:p>
        </w:tc>
      </w:tr>
      <w:tr>
        <w:trPr>
          <w:trHeight w:val="15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6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елин Колец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кин Д.Р.Р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7043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54201-6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7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ее желание. Меч Предназначения. Кровь эльфов. Час Презрения. Крещение огнем. Башня Ласточки. Владычица Озера (Ведьмак: все романы  в одном томе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ковский А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5005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21696-2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8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анализов: лабораторная диагностик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лов С.С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9326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79251-0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престолов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н Д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4273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14463-0</w:t>
            </w:r>
          </w:p>
        </w:tc>
      </w:tr>
      <w:tr>
        <w:trPr>
          <w:trHeight w:val="43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а Баламута. Баламут предлагает тост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юис К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4004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11873-0</w:t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 уважением, 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Издательство</w:t>
      </w:r>
      <w:r>
        <w:rPr>
          <w:rFonts w:cs="Arial" w:ascii="Arial" w:hAnsi="Arial"/>
          <w:b/>
          <w:i/>
          <w:sz w:val="20"/>
          <w:szCs w:val="20"/>
        </w:rPr>
        <w:t xml:space="preserve"> АСТ</w:t>
      </w:r>
    </w:p>
    <w:sectPr>
      <w:type w:val="nextPage"/>
      <w:pgSz w:w="11906" w:h="16838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ublishingbookcardtitle">
    <w:name w:val="publishingbookcard__tit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temtabcharsvalue">
    <w:name w:val="item-tab__chars-value"/>
    <w:basedOn w:val="Style13"/>
    <w:qFormat/>
    <w:rPr/>
  </w:style>
  <w:style w:type="character" w:styleId="Bookauthortext">
    <w:name w:val="book__author-text"/>
    <w:basedOn w:val="Style13"/>
    <w:qFormat/>
    <w:rPr/>
  </w:style>
  <w:style w:type="character" w:styleId="Itemtabcharskey">
    <w:name w:val="item-tab__chars-key"/>
    <w:basedOn w:val="Style13"/>
    <w:qFormat/>
    <w:rPr/>
  </w:style>
  <w:style w:type="character" w:styleId="Buttoncaption">
    <w:name w:val="button__caption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ublishingbookname">
    <w:name w:val="publishingbook__name"/>
    <w:basedOn w:val="Style13"/>
    <w:qFormat/>
    <w:rPr/>
  </w:style>
  <w:style w:type="character" w:styleId="Publishingbooktitle">
    <w:name w:val="publishingbook__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Cs/>
      <w:color w:val="000000"/>
      <w:sz w:val="28"/>
      <w:szCs w:val="28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2:46:00Z</dcterms:created>
  <dc:creator>mich</dc:creator>
  <dc:description/>
  <cp:keywords/>
  <dc:language>en-US</dc:language>
  <cp:lastModifiedBy>Исакова Полина Юрьевна</cp:lastModifiedBy>
  <cp:lastPrinted>2020-02-03T13:04:00Z</cp:lastPrinted>
  <dcterms:modified xsi:type="dcterms:W3CDTF">2026-01-26T14:24:00Z</dcterms:modified>
  <cp:revision>80</cp:revision>
  <dc:subject/>
  <dc:title>06</dc:title>
</cp:coreProperties>
</file>